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ing1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ing1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metabolic processes EXAM review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u w:val="single"/>
        </w:rPr>
        <w:t>Textbook Sections</w:t>
      </w:r>
      <w:r>
        <w:rPr>
          <w:rFonts w:cs="Comic Sans MS" w:ascii="Comic Sans MS" w:hAnsi="Comic Sans MS"/>
          <w:sz w:val="20"/>
        </w:rPr>
        <w:t>: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2.1-2.3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3.1-3.3, 3.6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  <w:u w:val="single"/>
        </w:rPr>
        <w:t>Review Questions</w:t>
      </w:r>
      <w:r>
        <w:rPr>
          <w:rFonts w:cs="Comic Sans MS" w:ascii="Comic Sans MS" w:hAnsi="Comic Sans MS"/>
          <w:sz w:val="20"/>
        </w:rPr>
        <w:t>: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Chapter 2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age 133 Self-Quiz (1-18)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ages 134-135 Review (1-23, 26, 27)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Chapter 3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age 191 Self-Quiz (1,4-7,10-17)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ages 192-193 Review (1-5, 7-12, 14, 16, 25)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0"/>
          <w:u w:val="single"/>
        </w:rPr>
        <w:t>Definitions</w:t>
      </w:r>
      <w:r>
        <w:rPr>
          <w:rFonts w:cs="Comic Sans MS" w:ascii="Comic Sans MS" w:hAnsi="Comic Sans MS"/>
          <w:sz w:val="20"/>
        </w:rPr>
        <w:t xml:space="preserve">: </w:t>
      </w:r>
    </w:p>
    <w:p>
      <w:pPr>
        <w:pStyle w:val="Normal"/>
        <w:ind w:firstLine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glycolysis</w:t>
        <w:tab/>
        <w:tab/>
        <w:t>pyruvate-oxidation</w:t>
        <w:tab/>
        <w:t>Krebs cycle</w:t>
        <w:tab/>
        <w:tab/>
        <w:t>electron transport chain</w:t>
        <w:tab/>
      </w:r>
    </w:p>
    <w:p>
      <w:pPr>
        <w:pStyle w:val="Normal"/>
        <w:ind w:firstLine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aerobic</w:t>
        <w:tab/>
        <w:tab/>
        <w:t>anaerobic</w:t>
        <w:tab/>
        <w:tab/>
        <w:t>fermentation</w:t>
        <w:tab/>
        <w:tab/>
        <w:t>NADH</w:t>
        <w:tab/>
      </w:r>
    </w:p>
    <w:p>
      <w:pPr>
        <w:pStyle w:val="Normal"/>
        <w:ind w:firstLine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FADH</w:t>
      </w:r>
      <w:r>
        <w:rPr>
          <w:rFonts w:cs="Comic Sans MS" w:ascii="Comic Sans MS" w:hAnsi="Comic Sans MS"/>
          <w:sz w:val="20"/>
          <w:vertAlign w:val="subscript"/>
        </w:rPr>
        <w:t>2</w:t>
      </w:r>
      <w:r>
        <w:rPr>
          <w:rFonts w:cs="Comic Sans MS" w:ascii="Comic Sans MS" w:hAnsi="Comic Sans MS"/>
          <w:sz w:val="20"/>
        </w:rPr>
        <w:tab/>
        <w:tab/>
        <w:t>ATP</w:t>
        <w:tab/>
        <w:tab/>
        <w:tab/>
        <w:t>photosystem</w:t>
        <w:tab/>
        <w:tab/>
        <w:t>chlorophyll</w:t>
        <w:tab/>
      </w:r>
    </w:p>
    <w:p>
      <w:pPr>
        <w:pStyle w:val="Normal"/>
        <w:ind w:firstLine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stomata</w:t>
        <w:tab/>
        <w:tab/>
        <w:t>RuBP</w:t>
      </w:r>
    </w:p>
    <w:p>
      <w:pPr>
        <w:pStyle w:val="Normal"/>
        <w:ind w:left="36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0"/>
          <w:u w:val="single"/>
        </w:rPr>
      </w:pPr>
      <w:r>
        <w:rPr>
          <w:rFonts w:cs="Comic Sans MS" w:ascii="Comic Sans MS" w:hAnsi="Comic Sans MS"/>
          <w:b/>
          <w:sz w:val="20"/>
          <w:u w:val="single"/>
        </w:rPr>
        <w:t>Chapter 2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rovide the chemical equations for cellular respiration (and photosynthesis)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0"/>
        </w:rPr>
        <w:t>a) Summarize the 4 stages of cellular respiration. Include reactants, products, location,</w:t>
      </w:r>
    </w:p>
    <w:p>
      <w:pPr>
        <w:pStyle w:val="Normal"/>
        <w:ind w:left="36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conditions (ex. aerobic or anaerobic), net ATP, production of intermediate energy                                                          carriers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0"/>
        </w:rPr>
        <w:t>b) Know the 2 ways ATP is made: substrate-level phosphorylation and oxidative phosphorylation.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0"/>
        </w:rPr>
        <w:t>c) Compare cellular respiration with fermentation.  What is the purpose of fermentation?  What are the 2 types of fermentation and in what organisms do they occur in?</w:t>
      </w:r>
    </w:p>
    <w:p>
      <w:pPr>
        <w:pStyle w:val="Normal"/>
        <w:ind w:left="36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0"/>
          <w:u w:val="single"/>
        </w:rPr>
      </w:pPr>
      <w:r>
        <w:rPr>
          <w:rFonts w:cs="Comic Sans MS" w:ascii="Comic Sans MS" w:hAnsi="Comic Sans MS"/>
          <w:b/>
          <w:sz w:val="20"/>
          <w:u w:val="single"/>
        </w:rPr>
        <w:t>Chapter 3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a) Describe the light-dependent reactions of photosynthesis.  What is required?  What are the products?  Where does it occur?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0"/>
        </w:rPr>
        <w:t>b) Describe the light-independent reactions of photosynthesis (Calvin cycle).  What is required?  What are the products?  Where does it occur?  Know the 3 main processes (carbon fixation, reduction reactions, RuBP regeneration)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0"/>
        </w:rPr>
        <w:t xml:space="preserve">What are the similarities and differences between cellular respiration and photosynthesis?  </w:t>
      </w:r>
    </w:p>
    <w:p>
      <w:pPr>
        <w:pStyle w:val="Normal"/>
        <w:ind w:left="36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sectPr>
      <w:type w:val="nextPage"/>
      <w:pgSz w:w="12240" w:h="15840"/>
      <w:pgMar w:left="1418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Times New Roman"/>
      <w:b/>
      <w:caps/>
      <w:sz w:val="24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4:47:00Z</dcterms:created>
  <dc:creator>Mags</dc:creator>
  <dc:description/>
  <dc:language>en-US</dc:language>
  <cp:lastModifiedBy>Mags</cp:lastModifiedBy>
  <dcterms:modified xsi:type="dcterms:W3CDTF">2011-06-12T14:47:00Z</dcterms:modified>
  <cp:revision>2</cp:revision>
  <dc:subject/>
  <dc:title/>
</cp:coreProperties>
</file>